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pPr>
      <w:r>
        <w:rPr>
          <w:sz w:val="22"/>
          <w:szCs w:val="22"/>
        </w:rPr>
        <w:t>SERVIÇO: DESALOJAMENTO DE MORCEGOS E TRATAMENTO DAS JUNTAS DE DILATAÇÃO E COBERTURAS – PRÉDIOS DO CAMPUS DA UFSM.</w:t>
      </w:r>
    </w:p>
    <w:p>
      <w:pPr>
        <w:pStyle w:val="Normal"/>
        <w:spacing w:before="180" w:after="0"/>
        <w:jc w:val="center"/>
        <w:rPr/>
      </w:pPr>
      <w:r>
        <w:rPr>
          <w:rFonts w:cs="Arial"/>
          <w:b/>
          <w:sz w:val="22"/>
          <w:szCs w:val="22"/>
        </w:rPr>
        <w:t xml:space="preserve">Local do Serviço: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6 em 01/02/2013</w:t>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or objetivo definir os serviços de tratamento e vedação das juntas de dilatação, manutenção da cobertura e desalojamento de quirópteros em prédios infestados, com área total de 38.000 m</w:t>
      </w:r>
      <w:r>
        <w:rPr>
          <w:vertAlign w:val="superscript"/>
        </w:rPr>
        <w:t>2</w:t>
      </w:r>
      <w:r>
        <w:rPr/>
        <w:t xml:space="preserve"> de cobertura e 10.284 m de juntas de dilatação, no Campus Sede da UFSM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b/>
          <w:sz w:val="22"/>
          <w:szCs w:val="22"/>
        </w:rPr>
        <w:t>Estas especificações técnicas;</w:t>
      </w:r>
    </w:p>
    <w:p>
      <w:pPr>
        <w:pStyle w:val="TextBody"/>
        <w:spacing w:lineRule="auto" w:line="240"/>
        <w:ind w:left="1701" w:hanging="0"/>
        <w:rPr>
          <w:rFonts w:cs="Arial"/>
          <w:b/>
          <w:b/>
          <w:sz w:val="22"/>
          <w:szCs w:val="22"/>
        </w:rPr>
      </w:pPr>
      <w:r>
        <w:rPr>
          <w:rFonts w:cs="Arial"/>
          <w:b/>
          <w:sz w:val="22"/>
          <w:szCs w:val="22"/>
        </w:rPr>
        <w:t>Normas da ABNT;</w:t>
      </w:r>
    </w:p>
    <w:p>
      <w:pPr>
        <w:pStyle w:val="TextBody"/>
        <w:spacing w:lineRule="auto" w:line="240"/>
        <w:ind w:left="1701" w:hanging="0"/>
        <w:rPr>
          <w:rFonts w:cs="Arial"/>
          <w:b/>
          <w:b/>
          <w:bCs/>
          <w:sz w:val="22"/>
          <w:szCs w:val="22"/>
        </w:rPr>
      </w:pPr>
      <w:r>
        <w:rPr>
          <w:rFonts w:cs="Arial"/>
          <w:b/>
          <w:sz w:val="22"/>
          <w:szCs w:val="22"/>
        </w:rPr>
        <w:t xml:space="preserve">Resolução RDC Nº. 52, de </w:t>
      </w:r>
      <w:r>
        <w:rPr>
          <w:rFonts w:cs="Arial"/>
          <w:b/>
          <w:bCs/>
          <w:sz w:val="22"/>
          <w:szCs w:val="22"/>
        </w:rPr>
        <w:t>22 de outubro de 2009, da ANVISA;</w:t>
      </w:r>
    </w:p>
    <w:p>
      <w:pPr>
        <w:pStyle w:val="TextBody"/>
        <w:spacing w:lineRule="auto" w:line="240"/>
        <w:ind w:left="1701" w:hanging="0"/>
        <w:rPr>
          <w:rFonts w:cs="Arial"/>
          <w:b/>
          <w:b/>
          <w:bCs/>
          <w:sz w:val="22"/>
          <w:szCs w:val="22"/>
        </w:rPr>
      </w:pPr>
      <w:r>
        <w:rPr>
          <w:rFonts w:cs="Arial"/>
          <w:b/>
          <w:bCs/>
          <w:sz w:val="22"/>
          <w:szCs w:val="22"/>
        </w:rPr>
        <w:t>Instrução Normativa Nº. 141, de 19 de dezembro de 2006, do IBAMA;</w:t>
      </w:r>
    </w:p>
    <w:p>
      <w:pPr>
        <w:pStyle w:val="TextBody"/>
        <w:spacing w:lineRule="auto" w:line="240"/>
        <w:ind w:left="1701" w:hanging="0"/>
        <w:rPr>
          <w:rFonts w:cs="Arial"/>
          <w:b/>
          <w:b/>
          <w:sz w:val="22"/>
          <w:szCs w:val="22"/>
        </w:rPr>
      </w:pPr>
      <w:r>
        <w:rPr>
          <w:rFonts w:cs="Arial"/>
          <w:b/>
          <w:bCs/>
          <w:sz w:val="22"/>
          <w:szCs w:val="22"/>
        </w:rPr>
        <w:t>Legislação Ambiental do CONAMA, CONSEMA, FEPAM e IBAMA.</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ao local de realização do serviço. Para tanto deverá manter uma sinalização adequada, sendo observado o artigo 21 da RDC nº 52, de 2009 da ANVISA;</w:t>
      </w:r>
    </w:p>
    <w:p>
      <w:pPr>
        <w:pStyle w:val="TextoNivel2"/>
        <w:numPr>
          <w:ilvl w:val="1"/>
          <w:numId w:val="2"/>
        </w:numPr>
        <w:rPr/>
      </w:pPr>
      <w:r>
        <w:rPr/>
        <w:t>Todos os materiais, mão de obra e equipamentos necessários para a execução dos serviços deverão ser fornecidos pela empresa contratada. Todo o transporte (vertical e horizontal) de material ou pessoal, que se fizer necessário para a execução do serviço, ficará a cargo também da empresa contratada;</w:t>
      </w:r>
    </w:p>
    <w:p>
      <w:pPr>
        <w:pStyle w:val="TextoNivel2"/>
        <w:numPr>
          <w:ilvl w:val="1"/>
          <w:numId w:val="2"/>
        </w:numPr>
        <w:rPr/>
      </w:pPr>
      <w:r>
        <w:rPr/>
        <w:t>A empresa contratada deverá apresentar à Fiscalização, antes do inicio dos serviços, os comprovantes de responsabilidade técnica (ART, RRT, etc.) dos Conselhos Regionais, dos quais pertencem os profissionais com Ensino Superior designados pela empresa para serem Responsáveis Técnicos pelos serviços de tratamento e vedação das juntas de dilatação e manutenção da cobertura de prédios infestados por quirópteros, sendo pré-requisito para liberação da primeira fatura. Notadamente para o serviço de manutenção da cobertura, deverão ser apresentados cadastro no Conselho Regional de Engenharia e Agronomia (CREA) e ART (Anotação de Responsabilidade Técnica) do Engenheiro Civil Responsável Técnico por tal serviço.</w:t>
      </w:r>
    </w:p>
    <w:p>
      <w:pPr>
        <w:pStyle w:val="TextoNivel2"/>
        <w:numPr>
          <w:ilvl w:val="1"/>
          <w:numId w:val="2"/>
        </w:numPr>
        <w:rPr/>
      </w:pPr>
      <w:r>
        <w:rPr/>
        <w:t>A empresa contratada deverá elaborar o Cronograma para realização do serviço, devendo este ser aprovado pela Fiscalização e autorizado pela Vigilância Sanitária do Município de Santa Maria. O cronograma deverá conter a especificação dos materiais, os compostos químicos a serem utilizados, a discriminação dos equipamentos e a relação da equipe que executará os serviços;</w:t>
      </w:r>
    </w:p>
    <w:p>
      <w:pPr>
        <w:pStyle w:val="TextoNivel2"/>
        <w:numPr>
          <w:ilvl w:val="1"/>
          <w:numId w:val="2"/>
        </w:numPr>
        <w:rPr/>
      </w:pPr>
      <w:r>
        <w:rPr/>
        <w:t>A empresa contratada manterá Seguro de Acidentes do Trabalhador para todos os seus empregados que exerçam atividades no local do serviço e responderá, nos termos da legislação vigente, por qualquer acidente ocorrido com o pessoal, inclusive os profissionais sub-contratados, material, instalações e equipamentos sob a sua responsabilidade, bem como de terceiros, durante a execução dos serviços. A contratada também deverá responsabilizar-se por qualquer atendimento médico em função de acidente ou mal súbito que venha ocorrer com seus empregados, cabendo-lhe todas as providências e obrigações estabelecidas em legislações específicas de acidente de trabalho, ainda que a ocorrência tenha se dado nas dependências da contratante;</w:t>
      </w:r>
    </w:p>
    <w:p>
      <w:pPr>
        <w:pStyle w:val="TextoNivel2"/>
        <w:numPr>
          <w:ilvl w:val="1"/>
          <w:numId w:val="2"/>
        </w:numPr>
        <w:rPr/>
      </w:pPr>
      <w:r>
        <w:rPr/>
        <w:t>A empresa contratada deverá comprovar que a sua equipe está treinada para procedimentos em caso de acidente com exemplares da espécie em questão;</w:t>
      </w:r>
    </w:p>
    <w:p>
      <w:pPr>
        <w:pStyle w:val="TextoNivel2"/>
        <w:numPr>
          <w:ilvl w:val="1"/>
          <w:numId w:val="2"/>
        </w:numPr>
        <w:rPr/>
      </w:pPr>
      <w:r>
        <w:rPr/>
        <w:t>A empresa deverá comprovar que os produtos utilizados na execução dos serviços atendem as normas estabelecidas pela Resolução - RDC Nº. 52, de 22 de outubro de 2009 da ANVISA, estão compreendidos dentre aqueles permitidos pela portaria do Ministério da Saúde N.º 10 de 1985 e suas atualizações e que atendam a portaria Nº. 321 de 1997 do Ministério da Saúde;</w:t>
      </w:r>
    </w:p>
    <w:p>
      <w:pPr>
        <w:pStyle w:val="TextoNivel2"/>
        <w:numPr>
          <w:ilvl w:val="1"/>
          <w:numId w:val="2"/>
        </w:numPr>
        <w:rPr/>
      </w:pPr>
      <w:r>
        <w:rPr/>
        <w:t>A empresa contratada deverá informar por escrito qual produto químico que está sendo aplicado para realização do serviço, qual o nível de intoxicação, os antídotos dos produtos e ficha técnica, para evitar problemas na saúde dos servidores e usuários e, para que sejam tomadas as providências devidas em caso de intoxicação.</w:t>
      </w:r>
    </w:p>
    <w:p>
      <w:pPr>
        <w:pStyle w:val="TextoNivel2"/>
        <w:numPr>
          <w:ilvl w:val="1"/>
          <w:numId w:val="2"/>
        </w:numPr>
        <w:rPr/>
      </w:pPr>
      <w:r>
        <w:rPr/>
        <w:t>Será permitida a subcontratação de todos os serviços especificados neste documento e na planilha orçamentária em questão. Os subcontratados, quando empresas, deverão apresentar a mesma documentação exigida para a empresa contratada. Notadamente para a sub-contratação do serviço de manutenção da cobertura, deverão ser apresentados cadastro no Conselho Regional de Engenharia e Agronomia (CREA) e ART (Anotação de Responsabilidade Técnica), para início do serviço.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à disposição durante a realização do serviço um técnico de nível superior, comprovado por Registro do profissional no Conselho Regional da categoria, o qual </w:t>
      </w:r>
      <w:r>
        <w:rPr>
          <w:b/>
        </w:rPr>
        <w:t>não deverá se afastar do local de trabalho durante a realização do serviço</w:t>
      </w:r>
      <w:r>
        <w:rPr/>
        <w:t xml:space="preserve"> e será o Responsável Técnico pelo objeto contratado;</w:t>
      </w:r>
    </w:p>
    <w:p>
      <w:pPr>
        <w:pStyle w:val="TextoNivel2"/>
        <w:numPr>
          <w:ilvl w:val="1"/>
          <w:numId w:val="2"/>
        </w:numPr>
        <w:rPr/>
      </w:pPr>
      <w:r>
        <w:rPr/>
        <w:t>Todas as despesas relativas à execução dos serviços, produtos, mão-de-obra, equipamentos e ferramentas, bem como providências quanto à legalização do serviço perante os órgãos municipais, estaduais e federais, correrão por conta da empresa contratada;</w:t>
      </w:r>
    </w:p>
    <w:p>
      <w:pPr>
        <w:pStyle w:val="TextoNivel2"/>
        <w:numPr>
          <w:ilvl w:val="1"/>
          <w:numId w:val="2"/>
        </w:numPr>
        <w:rPr/>
      </w:pPr>
      <w:r>
        <w:rPr/>
        <w:t xml:space="preserve">Deverá ser apresentado, antes ou no ato da execução dos serviços, cronograma físico de execução dos serviços. </w:t>
      </w:r>
      <w:r>
        <w:rPr>
          <w:b/>
        </w:rPr>
        <w:t>Para a execução do serviço em cada prédio o prazo máximo é de 30 dias, sendo que, na hora e data marcadas a contratada deverá estar nas dependências do prédio, com a equipe habilitada, em número suficiente e com as ferramentas e equipamentos necessários para o bom andamento dos serviços e o cumprimento dos prazos desta especificação.</w:t>
      </w:r>
    </w:p>
    <w:p>
      <w:pPr>
        <w:pStyle w:val="TextoNivel2"/>
        <w:numPr>
          <w:ilvl w:val="1"/>
          <w:numId w:val="2"/>
        </w:numPr>
        <w:rPr/>
      </w:pPr>
      <w:r>
        <w:rPr/>
        <w:t>A equipe deverá ser composta de profissionais orientados e supervisionados por um Responsável Técnico, com vínculo com a empresa e registrado no conselho profissional, que responderá à Fiscalização durante toda execução do contrato, conforme critérios estabelecidos na resolução RDC. Nº 52/2009 da ANVISA. A comprovação do vínculo profissional será realizada através de Cópia da CTPS, ou da ficha de registro do empregado, ou de contrato de prestação de serviços, ou do contrato social da empresa em que conste o profissional como sócio.</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o serviço, bem como elaborar e cumprir o PCMAT, quando a legislação assim exigir, ou seja, atender plenamente as recomendações da NR 18, NR 33 e NR 35;</w:t>
      </w:r>
    </w:p>
    <w:p>
      <w:pPr>
        <w:pStyle w:val="TextoNivel2"/>
        <w:numPr>
          <w:ilvl w:val="1"/>
          <w:numId w:val="2"/>
        </w:numPr>
        <w:rPr/>
      </w:pPr>
      <w:r>
        <w:rPr/>
        <w:t>Na prestação deste serviço qualquer informação de matança indiscriminada de tais mamíferos, ficará a empresa sujeita as sanções administrativas, assim como as penalidades advindas da legislação que protege tais animais;</w:t>
      </w:r>
    </w:p>
    <w:p>
      <w:pPr>
        <w:pStyle w:val="TextoNivel2"/>
        <w:numPr>
          <w:ilvl w:val="1"/>
          <w:numId w:val="2"/>
        </w:numPr>
        <w:rPr/>
      </w:pPr>
      <w:r>
        <w:rPr/>
        <w:t xml:space="preserve">A empresa contratada deverá </w:t>
      </w:r>
      <w:r>
        <w:rPr>
          <w:b/>
          <w:i/>
        </w:rPr>
        <w:t>providenciar e fiscalizar o uso de todos os equipamentos de segurança, inclusive os (EPIs) Equipamentos de Proteção Individuais, necessários ao andamento do serviço, atendendo as recomendações da NR 18, NR 33 e NR 35</w:t>
      </w:r>
      <w:r>
        <w:rPr/>
        <w:t>. Também, deverá fornecer os EPIs aos funcionários responsáveis pela Fiscalização, ficando obrigada a facilitar o acesso dos Fiscais designados pela Contratante;</w:t>
      </w:r>
    </w:p>
    <w:p>
      <w:pPr>
        <w:pStyle w:val="TextoNivel2"/>
        <w:numPr>
          <w:ilvl w:val="1"/>
          <w:numId w:val="2"/>
        </w:numPr>
        <w:rPr/>
      </w:pPr>
      <w:r>
        <w:rPr/>
        <w:t>A empresa contratada, além dos equipamentos normais de segurança para seus funcionários, deverá manter a disposição capacetes para a Fiscalização;</w:t>
      </w:r>
    </w:p>
    <w:p>
      <w:pPr>
        <w:pStyle w:val="TextoNivel2"/>
        <w:numPr>
          <w:ilvl w:val="1"/>
          <w:numId w:val="2"/>
        </w:numPr>
        <w:rPr/>
      </w:pPr>
      <w:r>
        <w:rPr/>
        <w:t>A empresa contratada deverá fornecer à Fiscalização a relação com o nome e função de todos os funcionários da mesma, inclusive os subcontratados;</w:t>
      </w:r>
    </w:p>
    <w:p>
      <w:pPr>
        <w:pStyle w:val="TextoNivel2"/>
        <w:numPr>
          <w:ilvl w:val="1"/>
          <w:numId w:val="2"/>
        </w:numPr>
        <w:rPr/>
      </w:pPr>
      <w:r>
        <w:rPr/>
        <w:t>A empresa contratada deverá informar previamente à Fiscalização e à Vigilância Sanitária do Município de Santa Maria, os dias em que os serviços serão prestados, pois nestes dias as atividades relativas ao serviço em questão serão fiscalizadas e acompanhadas;</w:t>
      </w:r>
    </w:p>
    <w:p>
      <w:pPr>
        <w:pStyle w:val="TextoNivel2"/>
        <w:numPr>
          <w:ilvl w:val="1"/>
          <w:numId w:val="2"/>
        </w:numPr>
        <w:rPr/>
      </w:pPr>
      <w:r>
        <w:rPr/>
        <w:t>A empresa contratada deverá manter limpos os ambientes onde os serviços serão prestados, fazendo a remoção periódica do lixo e entulhos para um local que não venha causar transtornos no decorrer do serviço. Os locais onde os serviços foram prestados deverão estar perfeitamente limpos, assim como a região do entorno dos prédios no momento da finalização do serviço. Todo resíduo gerado pelos serviços deverá ser encaminhado para aterro, fora da UFSM, licenciado por órgãos ambientais e deverá ser transportado por empresa credenciada por órgãos ambientais, conforme legislação vigente. A coleta, transporte, armazenamento e destinação final dos resíduos gerados pela realização do serviço deverão ser comprovados por meio da apresentação da Nota Fiscal à Fiscalização oriunda da empresa que realizar tais serviços;</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A empresa contratada deverá manter duas cópias atualizadas das especificações e planilha de quantitativos, sendo que uma delas será utilizada apenas pelos Responsáveis Técnicos da empresa e pela Fiscalização;</w:t>
      </w:r>
    </w:p>
    <w:p>
      <w:pPr>
        <w:pStyle w:val="TextoNivel2"/>
        <w:numPr>
          <w:ilvl w:val="1"/>
          <w:numId w:val="2"/>
        </w:numPr>
        <w:rPr/>
      </w:pPr>
      <w:r>
        <w:rPr/>
        <w:t>Nenhum trabalho adicional ou modificação dos serviços especificados nesse documento serão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 A empresa contrata deverá, também, arcar com danos eventualmente ocorridos com os materiais, equipamentos e ferramentas utilizadas na execução dos serviços, sem possibilidade de ressarcimento pela Contratante;</w:t>
      </w:r>
    </w:p>
    <w:p>
      <w:pPr>
        <w:pStyle w:val="TextoNivel2"/>
        <w:numPr>
          <w:ilvl w:val="1"/>
          <w:numId w:val="2"/>
        </w:numPr>
        <w:rPr/>
      </w:pPr>
      <w:r>
        <w:rPr/>
        <w:t>A empresa contratada deverá prestar garantia mínima de 12 (doze) meses, devendo a CONTRATADA prestar assistência técnica durante este período e solucionar os casos de surgimento de novos focos de morcegos nos ambientes onde foram prestados os serviç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w:t>
      </w:r>
      <w:r>
        <w:rPr/>
        <w:t>pagamento será efetuado mediante apresentação da Nota Fiscal/Fatura à Fiscalização, devidamente certificada pela Unidade Adminitrativa solicitante da UFSM, no prazo máximo de até 10 (dez) dias, a contar da data da entrega da Nota Fiscal/Fatura à UFSM, desde que não haja impedimento legal;</w:t>
      </w:r>
    </w:p>
    <w:p>
      <w:pPr>
        <w:pStyle w:val="TextoNivel2"/>
        <w:numPr>
          <w:ilvl w:val="1"/>
          <w:numId w:val="2"/>
        </w:numPr>
        <w:rPr/>
      </w:pPr>
      <w:r>
        <w:rPr/>
        <w:t>A empresa contratada não poderá emitir a Nota Fiscal/Fatura, enquanto todo o serviço da especificações técnicas não estiver plenamente concluído e entregue em perfeitas condições de execução, uso e funcionamento;</w:t>
      </w:r>
    </w:p>
    <w:p>
      <w:pPr>
        <w:pStyle w:val="TextoNivel2"/>
        <w:numPr>
          <w:ilvl w:val="1"/>
          <w:numId w:val="2"/>
        </w:numPr>
        <w:rPr/>
      </w:pPr>
      <w:r>
        <w:rPr/>
        <w:t>A empresa contratada deverá apresentar junto da Nota Fiscal/Fatura o comprovante de execução do serviço, conforme Resolução RDC nº 52, de 2009, da ANVISA, contendo, além do previsto no Artigo 20 desta resolução, as seguintes informações: Unidade Administrativa da UFSM e número do prédio onde foram realizados os serviços, área tratada (em m²), total do material utilizado nos serviços (em m ou m²), quantidade de todos os produtos utilizados para a prestação dos serviços (em kg e/ou L).</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a própria empresa</w:t>
      </w:r>
      <w:r>
        <w:rPr/>
        <w:t xml:space="preserve"> e em seguida elaborar seu cronograma físico-financeiro, baseado no prazo definido e contratado pela UFSM e que deverá ser rigorosamente obedecido na execução do serviço. O cronograma apresentado pela contratada deverá ser aprovado pela Fiscalização e pela Vigilância Sanitária do Município de Santa Maria</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documentos necessários para o bom andamento da prestação do serviço.</w:t>
      </w:r>
    </w:p>
    <w:p>
      <w:pPr>
        <w:pStyle w:val="Heading3"/>
        <w:rPr>
          <w:b w:val="false"/>
          <w:b w:val="false"/>
          <w:i/>
          <w:i/>
          <w:u w:val="single"/>
        </w:rPr>
      </w:pPr>
      <w:r>
        <w:rPr>
          <w:b w:val="false"/>
          <w:i/>
          <w:u w:val="single"/>
        </w:rPr>
        <w:t xml:space="preserve">Limpeza permanente dos locais: </w:t>
      </w:r>
    </w:p>
    <w:p>
      <w:pPr>
        <w:pStyle w:val="TextoItens"/>
        <w:rPr/>
      </w:pPr>
      <w:r>
        <w:rPr/>
        <w:t>A empresa</w:t>
      </w:r>
      <w:r>
        <w:rPr>
          <w:rFonts w:cs="Times New Roman"/>
          <w:sz w:val="24"/>
        </w:rPr>
        <w:t xml:space="preserve"> </w:t>
      </w:r>
      <w:r>
        <w:rPr/>
        <w:t>deverá manter limpos os ambientes onde os serviços serão prestados, fazendo a remoção periódica do lixo e entulhos para um local que não venha causar transtornos no decorrer do serviço. Os locais onde os serviços foram prestados deverão estar perfeitamente limpos assim como a região do entorno dos prédios no momento da finalização do serviço. Todo resíduo gerado pelos serviços deverá ser encaminhado para aterro, fora da UFSM, licenciado por órgãos ambientais e deverá ser transportado por empresa credenciada por órgãos ambientais, conforme legislação vigente. A coleta, transporte, armazenamento e destinação final dos resíduos gerados, sejam resíduos de construção civil ou resíduos contaminados com os dejetos dos animais, na realização do serviço deverão ser comprovados por meio da apresentação da Nota Fiscal oriunda da empresa sub-contratada para esse fim. O acúmulo de entulho e de excrementos no chão e em local fora do indicado para tal fim não será permitido.</w:t>
      </w:r>
    </w:p>
    <w:p>
      <w:pPr>
        <w:pStyle w:val="Heading3"/>
        <w:rPr>
          <w:b w:val="false"/>
          <w:b w:val="false"/>
          <w:i/>
          <w:i/>
          <w:u w:val="single"/>
        </w:rPr>
      </w:pPr>
      <w:r>
        <w:rPr>
          <w:b w:val="false"/>
          <w:i/>
          <w:u w:val="single"/>
        </w:rPr>
        <w:t xml:space="preserve">Transporte interno e externo: </w:t>
      </w:r>
    </w:p>
    <w:p>
      <w:pPr>
        <w:pStyle w:val="TextoItens"/>
        <w:rPr/>
      </w:pPr>
      <w:r>
        <w:rPr/>
        <w:t>Todo o transporte (vertical e horizontal) de material e/ou pessoal que se fizer necessário para a execução do serviço, ficará a cargo da contratada, devendo esta observar todos os cuidados na segurança de pessoal e material</w:t>
      </w:r>
      <w:r>
        <w:rPr>
          <w:i/>
        </w:rPr>
        <w:t>.</w:t>
      </w:r>
    </w:p>
    <w:p>
      <w:pPr>
        <w:pStyle w:val="Heading3"/>
        <w:rPr>
          <w:b w:val="false"/>
          <w:b w:val="false"/>
          <w:i/>
          <w:i/>
          <w:u w:val="single"/>
        </w:rPr>
      </w:pPr>
      <w:r>
        <w:rPr>
          <w:b w:val="false"/>
          <w:i/>
          <w:u w:val="single"/>
        </w:rPr>
        <w:t xml:space="preserve">Limpeza final: </w:t>
      </w:r>
    </w:p>
    <w:p>
      <w:pPr>
        <w:pStyle w:val="TextoItens"/>
        <w:rPr/>
      </w:pPr>
      <w:r>
        <w:rPr/>
        <w:t>Os locais onde serão executados os serviços deverão ser perfeitamente limpos de maneira que se tenham condições de habitação e uso pela UFSM. Os revestimentos em geral deverão estar perfeitamente limpos e isentos de manchas. Esta limpeza FINA deverá ser executada com produtos adequados para limpeza e por equipe especializada neste serviço. O entorno do prédio deverá ser entregue limpo e isento de entulhos.</w:t>
      </w:r>
    </w:p>
    <w:p>
      <w:pPr>
        <w:pStyle w:val="PargrafodaLista"/>
        <w:rPr>
          <w:rFonts w:cs="Arial"/>
          <w:sz w:val="22"/>
          <w:szCs w:val="22"/>
        </w:rPr>
      </w:pPr>
      <w:r>
        <w:rPr>
          <w:rFonts w:cs="Arial"/>
          <w:sz w:val="22"/>
          <w:szCs w:val="22"/>
        </w:rPr>
      </w:r>
    </w:p>
    <w:p>
      <w:pPr>
        <w:pStyle w:val="Heading2"/>
        <w:rPr/>
      </w:pPr>
      <w:r>
        <w:rPr/>
        <w:t>Tratamento das Juntas de Dilatação e da Cobertura:</w:t>
      </w:r>
    </w:p>
    <w:p>
      <w:pPr>
        <w:pStyle w:val="Heading3"/>
        <w:rPr/>
      </w:pPr>
      <w:r>
        <w:rPr>
          <w:b w:val="false"/>
          <w:i/>
          <w:u w:val="single"/>
        </w:rPr>
        <w:t xml:space="preserve">Execução da remoção dos excrementos e higienização: </w:t>
      </w:r>
    </w:p>
    <w:p>
      <w:pPr>
        <w:pStyle w:val="TextoItens"/>
        <w:rPr/>
      </w:pPr>
      <w:r>
        <w:rPr/>
        <w:t>Telhas, algerozes, rufos, vidros, calhas, entradas para sistemas de ar condicionado e estrutura de madeira das treliças, em lugares estratégicos definidos pela contratada, bem como as danificadas e sem condições de uso e toda a vedação das juntas de dilatação anteriormente existentes deverão ser removidas para a aspiração dos excrementos e dejetos existentes nos prédios infestados. A contratada deverá utilizar aspirador industrial de alta potência e dotado de bico aspirante adaptado a esta finalidade (que consiga alcançar os dejetos dentro das juntas de dilatação), deverá também observar as tubulações existentes de água e desligar as redes elétricas com objetivo de fornecer segurança ao trabalhador. Também, deverão ser tomadas medidas de contenção de pó e ruído. Todo material removido para a realização dessa etapa do serviço e que estiver em condições de reutilização, deverá ser armazenado, para posterior reutilização por parte da contratada, de acordo com a Fiscalização. O material removido e que não estiver em condições de uso deverá ser destinado como resíduo de construção civil e/ou resíduo classe I, de acordo com a Fiscalização, observando-se o disposto nos itens 2.25 e 3.1.3.</w:t>
      </w:r>
    </w:p>
    <w:p>
      <w:pPr>
        <w:pStyle w:val="TextoItens"/>
        <w:rPr/>
      </w:pPr>
      <w:r>
        <w:rPr/>
        <w:t>Após a aspiração dos excrementos, deverá ser executada a higienização nos ambientes ocupados pelos morcegos, nas juntas de dilatação dos prédios infestados, com aplicação de, no mínimo, produtos desinfetantes líquidos e sólidos à base de cloro. O local deverá ser adequadamente sinalizado e seguro aos operários e transeuntes.</w:t>
      </w:r>
    </w:p>
    <w:p>
      <w:pPr>
        <w:pStyle w:val="TextoItens"/>
        <w:rPr/>
      </w:pPr>
      <w:r>
        <w:rPr/>
        <w:t>A empresa deverá realizar a verificação da existência de indivíduos que ainda possam ter permanecido nos ambientes habitados, sendo a contratada obrigada a remover os animais vivos ou mortos que permanecerem nos locais, destinando a carcaça dos animais mortos como resíduo classe I, conforme itens 2.25 e 3.1.3. Uma vez que há a garantia da não existência de indivíduos da espécie no local, deverão ser aplicados produtos repelentes sólidos e líquidos (químicos, agrícolas ou veterinários, observando o disposto no item 2.11 desta especificação) desde que tenham seu uso registrado e aprovado no Ministério da Saúde ou Ministério da Agricultura, Pecuária e Abastecimento, e sejam aprovados também pela Fiscalização da UFSM, e respeitando-se as condições de segurança de sua aplicação, tais produtos deverão ter o descarte ambientalmente correto de suas embalagens comprovados pela contratada. A aplicação deverá ser feita nas coberturas e juntas de dilatação dos prédios infestados. O local deverá ser adequadamente sinalizado e seguro aos operários e transeuntes.</w:t>
      </w:r>
    </w:p>
    <w:p>
      <w:pPr>
        <w:pStyle w:val="TextoItens"/>
        <w:rPr/>
      </w:pPr>
      <w:r>
        <w:rPr/>
      </w:r>
    </w:p>
    <w:p>
      <w:pPr>
        <w:pStyle w:val="Heading2"/>
        <w:rPr/>
      </w:pPr>
      <w:r>
        <w:rPr/>
        <w:t xml:space="preserve">Troca e Vedação das Juntas de Dilatação: </w:t>
      </w:r>
    </w:p>
    <w:p>
      <w:pPr>
        <w:pStyle w:val="Heading3"/>
        <w:rPr>
          <w:b w:val="false"/>
          <w:b w:val="false"/>
          <w:i/>
          <w:i/>
          <w:u w:val="single"/>
        </w:rPr>
      </w:pPr>
      <w:r>
        <w:rPr>
          <w:b w:val="false"/>
          <w:i/>
          <w:u w:val="single"/>
        </w:rPr>
        <w:t xml:space="preserve">Instalação de mangueira cristal flexível em PVC de 2”: </w:t>
      </w:r>
    </w:p>
    <w:p>
      <w:pPr>
        <w:pStyle w:val="TextoItens"/>
        <w:rPr/>
      </w:pPr>
      <w:r>
        <w:rPr/>
        <w:t>Após remoção dos excrementos e dejetos, retirada das vedações das juntas de dilatação anteriormente existentes e higienização dos locais em questão, a contratada deverá instalar, nas frestas das juntas de dilatação dos prédios infestados, mangueiras cristal em PVC flexíveis de diâmetros de 2” (duas polegadas). A instalação inicia-se pelas juntas internas, paredes e tetos internos ao prédio, e no sentido da posição inferior para superior. Após isso, inicia-se a vedação nas paredes externas do prédio, incluindo os espaços entre os pilares e as paredes externas, pelas partes mais baixas e subindo para as partes superiores do prédio. A vedação deverá ser executada igualmente na parte superior das juntas de dilatação, incluindo abaixo do telhado. Onde não for possível instalar as mangueiras e perfis de alumínio, a contratada deverá instalar telas que impeçam o acesso dos morcegos às juntas de dilatação e à cobertura do prédio, conforme item 3.4.2.</w:t>
      </w:r>
    </w:p>
    <w:p>
      <w:pPr>
        <w:pStyle w:val="Heading3"/>
        <w:rPr/>
      </w:pPr>
      <w:r>
        <w:rPr>
          <w:b w:val="false"/>
          <w:i/>
          <w:u w:val="single"/>
        </w:rPr>
        <w:t xml:space="preserve">Instalação de perfil de alumínio de dimensões 4" x 1/16", nas faces internas: </w:t>
      </w:r>
    </w:p>
    <w:p>
      <w:pPr>
        <w:pStyle w:val="TextoItens"/>
        <w:rPr/>
      </w:pPr>
      <w:r>
        <w:rPr/>
        <w:t>Recobrir as juntas de dilatação vedadas com mangueiras cristal, utilizando perfis de alumínio com dimensões: 4" x 1/16", conforme Anexo 2. Esses perfis devem ser fixados com quatro parafusos e buchas de fixação a cada metro de perfil instalado, instalados nas faces internas dos prédios. O sentido da instalação segue o mesmo da instalação das mangueiras cristal nas faces internas do prédio e pode ser realizado concomitantemente, iniciando-se pelas juntas internas, paredes e tetos internos ao prédio, e no sentido da posição inferior para superior. Onde não for possível instalar as mangueiras e perfis de alumínio, a contratada deverá instalar telas que impeçam o acesso dos morcegos às juntas de dilatação e à cobertura do prédio, conforme item 3.4.2.</w:t>
      </w:r>
    </w:p>
    <w:p>
      <w:pPr>
        <w:pStyle w:val="Heading3"/>
        <w:rPr/>
      </w:pPr>
      <w:r>
        <w:rPr>
          <w:b w:val="false"/>
          <w:i/>
          <w:u w:val="single"/>
        </w:rPr>
        <w:t>Instalação</w:t>
      </w:r>
      <w:r>
        <w:rPr/>
        <w:t xml:space="preserve"> </w:t>
      </w:r>
      <w:r>
        <w:rPr>
          <w:b w:val="false"/>
          <w:i/>
          <w:u w:val="single"/>
        </w:rPr>
        <w:t xml:space="preserve">de perfil de alumínio de dimensões 4" x 1/16", nas faces externas: </w:t>
      </w:r>
    </w:p>
    <w:p>
      <w:pPr>
        <w:pStyle w:val="TextoItens"/>
        <w:rPr/>
      </w:pPr>
      <w:r>
        <w:rPr/>
        <w:t>Recobrir as juntas de dilatação vedadas com mangueiras cristal, utilizando perfis de alumínio, com dimensões 4" x 1/16", conforme Anexo 2. Esses perfis devem ser fixados com quatro parafusos e buchas de fixação a cada metro de perfil instalado, instalados nas faces externas dos prédios. O sentido da instalação segue o mesmo da instalação das mangueiras cristal nas faces externas do prédio e pode ser realizado concomitantemente, iniciando-se a vedação nas paredes externas do prédio, incluindo os espaços entre os pilares e as paredes externas, pelas partes mais baixas e subindo para as partes superiores do prédio. A vedação deverá ser executada igualmente na parte superior das juntas de dilatação, incluindo abaixo do telhado. Onde não for possível instalar as mangueiras e perfis de alumínio, a contratada deverá instalar telas que impeçam o acesso dos morcegos às juntas de dilatação e à cobertura do prédio, conforme item 3.4.2.</w:t>
      </w:r>
    </w:p>
    <w:p>
      <w:pPr>
        <w:pStyle w:val="TextoItens"/>
        <w:rPr/>
      </w:pPr>
      <w:r>
        <w:rPr/>
      </w:r>
    </w:p>
    <w:p>
      <w:pPr>
        <w:pStyle w:val="Heading2"/>
        <w:rPr/>
      </w:pPr>
      <w:r>
        <w:rPr>
          <w:szCs w:val="22"/>
        </w:rPr>
        <w:t xml:space="preserve">Manutenção da 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que foi retirado e não pôde ser aproveitado, deverá ser substituído por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decomentrio"/>
        <w:ind w:firstLine="720"/>
        <w:rPr>
          <w:b/>
          <w:b/>
        </w:rPr>
      </w:pPr>
      <w:r>
        <w:rPr/>
        <w:t xml:space="preserve">A cobertura será com telhas de fibrocimento com 6,0 mm ou 8,0 mm de espessura, conforme as telhas já existentes, serão d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r>
        <w:rPr>
          <w:b/>
        </w:rPr>
        <w:t>deverão ser instaladas telhas translúcidas a cada 5 (cinco) telhas, com colocação revestimento de argamassa abaixo das telhas, para vedar a possível entrada de morcegos, e também a colocação de telas onde não for possível vedar. As telhas que forem retiradas e estiverem em condições de reaproveitamento, conforme a Fiscalização, deverão ser reutilizadas na cobertura.</w:t>
      </w:r>
    </w:p>
    <w:p>
      <w:pPr>
        <w:pStyle w:val="TextoNivel2"/>
        <w:numPr>
          <w:ilvl w:val="0"/>
          <w:numId w:val="0"/>
        </w:numPr>
        <w:tabs>
          <w:tab w:val="clear" w:pos="720"/>
          <w:tab w:val="left" w:pos="1854" w:leader="none"/>
        </w:tabs>
        <w:ind w:left="567" w:hanging="0"/>
        <w:rPr/>
      </w:pPr>
      <w:r>
        <w:rPr>
          <w:rFonts w:cs="Times New Roman"/>
          <w:b/>
        </w:rPr>
        <w:t>Tela:</w:t>
      </w:r>
      <w:r>
        <w:rPr>
          <w:rFonts w:cs="Times New Roman"/>
        </w:rPr>
        <w:t xml:space="preserve"> Tela tipo mosquiteiro, confeccionada em fibra de vidro revestida em pvc, com 98% de transparência, com 16 fios por polegada, material inodoro, lavável, moldura em alumínio de 10mm x 25mm, anodizado fosco, fixação por tramelas ou parafusos para serem removidas para limpeza quando necessário, instaladas, com garantia de 5 anos, contra intempéries.</w:t>
      </w:r>
    </w:p>
    <w:p>
      <w:pPr>
        <w:pStyle w:val="Textodecomentrio"/>
        <w:ind w:firstLine="720"/>
        <w:rPr>
          <w:rFonts w:cs="Times New Roman"/>
          <w:b/>
          <w:b/>
        </w:rPr>
      </w:pPr>
      <w:r>
        <w:rPr>
          <w:rFonts w:cs="Times New Roman"/>
          <w:b/>
        </w:rPr>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umeeira de fibrocimento: </w:t>
      </w:r>
    </w:p>
    <w:p>
      <w:pPr>
        <w:pStyle w:val="Textodecomentrio"/>
        <w:ind w:firstLine="720"/>
        <w:rPr/>
      </w:pPr>
      <w:r>
        <w:rPr/>
        <w:t>Deverão ser utilizadas cumeeiras do mesmo material e espessura da telha já instalada. Em conjunto com as cumeeiras normais.</w:t>
      </w:r>
    </w:p>
    <w:p>
      <w:pPr>
        <w:pStyle w:val="Heading3"/>
        <w:ind w:left="0" w:firstLine="1080"/>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Heading3"/>
        <w:ind w:left="0" w:firstLine="1080"/>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TextoItens"/>
        <w:rPr/>
      </w:pPr>
      <w:r>
        <w:rPr/>
      </w:r>
    </w:p>
    <w:p>
      <w:pPr>
        <w:pStyle w:val="Textodecomentrio"/>
        <w:ind w:firstLine="720"/>
        <w:rPr/>
      </w:pPr>
      <w:r>
        <w:rPr>
          <w:rFonts w:cs="Arial"/>
          <w:b/>
          <w:sz w:val="22"/>
          <w:szCs w:val="22"/>
        </w:rPr>
        <w:t xml:space="preserve">Observação: </w:t>
      </w:r>
      <w:r>
        <w:rPr>
          <w:b/>
        </w:rPr>
        <w:t>Deverá ser colocado revestimento de argamassa abaixo de todas as telhas, para vedar a possível entrada de morcegos, e também a colocação de telas onde não for possível vedar.</w:t>
      </w:r>
    </w:p>
    <w:p>
      <w:pPr>
        <w:pStyle w:val="TextoItens"/>
        <w:rPr>
          <w:b/>
          <w:b/>
        </w:rPr>
      </w:pPr>
      <w:r>
        <w:rPr>
          <w:b/>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pacing w:lineRule="auto" w:line="240" w:before="120" w:after="0"/>
        <w:jc w:val="center"/>
        <w:rPr/>
      </w:pPr>
      <w:r>
        <w:rPr>
          <w:rFonts w:cs="Arial"/>
          <w:b/>
          <w:sz w:val="22"/>
          <w:szCs w:val="22"/>
        </w:rPr>
        <w:t>ANEXO I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sz w:val="28"/>
          <w:szCs w:val="28"/>
        </w:rPr>
      </w:pPr>
      <w:r>
        <w:rPr>
          <w:rFonts w:cs="Arial" w:ascii="Arial" w:hAnsi="Arial"/>
          <w:b/>
          <w:sz w:val="28"/>
          <w:szCs w:val="28"/>
        </w:rPr>
        <w:t>PREGÃO xx/2013 – DESALOJAMENTO DE MORCEGOS E VEDAÇÂO E TRATAMENTO DAS JUNTAS DE DILATAÇÃO E COBERTURAS - CAMPUS DA UFSM</w:t>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visitou os locais onde serão prestados os serviços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pPr>
      <w:r>
        <w:rPr>
          <w:rFonts w:cs="Arial" w:ascii="Arial" w:hAnsi="Arial"/>
          <w:sz w:val="28"/>
          <w:szCs w:val="28"/>
        </w:rPr>
        <w:t>Santa Maria, xx de xxxxxxxxx de 2013.</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eastAsia="Arial" w:cs="Arial"/>
          <w:b/>
          <w:i/>
          <w:sz w:val="22"/>
          <w:szCs w:val="22"/>
        </w:rPr>
        <w:t xml:space="preserve"> </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Upiragibe Vinícius Pinheir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9/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498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7</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7</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Lucida Sans Unicode" w:hAnsi="ZapfHumnst BT;Lucida Sans Unicode" w:cs="ZapfHumnst BT;Lucida Sans Unicode"/>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i w:val="false"/>
      <w:sz w:val="20"/>
      <w:szCs w:val="20"/>
    </w:rPr>
  </w:style>
  <w:style w:type="character" w:styleId="WW8Num10z1">
    <w:name w:val="WW8Num10z1"/>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ZapfHumnst BT;Lucida Sans Unicode" w:hAnsi="ZapfHumnst BT;Lucida Sans Unicode" w:cs="ZapfHumnst BT;Lucida Sans Unicode"/>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7:42:00Z</dcterms:created>
  <dc:creator>UFSM-RS</dc:creator>
  <dc:description/>
  <cp:keywords/>
  <dc:language>en-US</dc:language>
  <cp:lastModifiedBy>pccli</cp:lastModifiedBy>
  <cp:lastPrinted>2013-09-12T11:23:00Z</cp:lastPrinted>
  <dcterms:modified xsi:type="dcterms:W3CDTF">2013-09-26T17:06:00Z</dcterms:modified>
  <cp:revision>50</cp:revision>
  <dc:subject/>
  <dc:title>1</dc:title>
</cp:coreProperties>
</file>